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Руза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СУЗГ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11. 2020г.   </w:t>
        <w:tab/>
        <w:tab/>
        <w:t xml:space="preserve">                                                              № 12/10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згарь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Совета депутатов Сузгарьевского сельского поселения «О бюджете Сузгарьевского сельского поселения на 2020 год и плановый период 2021и 2022годов»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Сузгарьевского сельского поселения Рузаевского муниципального рай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Сузгарьевского сельского поселения</w:t>
      </w:r>
    </w:p>
    <w:p>
      <w:pPr>
        <w:pStyle w:val="Normal"/>
        <w:shd w:fill="FFFFFF" w:val="clear"/>
        <w:ind w:right="265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shd w:fill="FFFFFF" w:val="clear"/>
        <w:ind w:right="265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right="265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Сузгарьевского сельского поселения «О бюджете Сузгарьевского сельского поселения на 2020 г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1 и 2022 годов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Утвердить бюджет Сузгарьевского сельского поселения на 2020 год и плановый период 2021 и 2022 годов по доходам в сумме 20 355,74 тыс.  руб. и по расходам в сумме 20 909,80 тыс. рубле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Приложение № 4 изложить в новой редакции (прилагается)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2. Приложение № 5 изложить в новой редакции (прилагается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7 изложить в новой редакции (прилагается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бнародования в информационном бюллетене Сузгарьев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згарьевского сельского поселения</w:t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ind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Мордовия                                                                       И.В.Полынкова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7:00Z</dcterms:created>
  <dc:creator>Ольга</dc:creator>
  <dc:description/>
  <cp:keywords/>
  <dc:language>en-US</dc:language>
  <cp:lastModifiedBy>1</cp:lastModifiedBy>
  <cp:lastPrinted>2020-12-02T12:40:00Z</cp:lastPrinted>
  <dcterms:modified xsi:type="dcterms:W3CDTF">2020-12-02T09:40:00Z</dcterms:modified>
  <cp:revision>10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